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схемы размещения сезо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орговли на территории Курч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 ФЗ «Об общих принципах организации местного самоуправления в Российской Федерации», Федеральным Законом от 28 декабря 2009 года №381-ФЗ «Об основах государственного регулирования торговой деятельности в Российской Федерации», Законом Краснодарского края от 31 мая 2005 года №879-КЗ «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февраля 2011 года №81 «Об утверждении Порядка разработки и утверждения органами местного самоуправления схем размещения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Краснодарского края», уставом Курчанского сельского поселения Темрюкского района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хему размещения сезонной торговли расположенной на территории Курчанского сельского поселения Темрюкского района на 2014 год (приложение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Курчанского сельского поселения Темрюкского района от 9 января 2014 года №4 «Об утверждении схемы размещения мелкорозничной торговли фермерскими хозяйствами на территории Курчанского сельского поселения Темрюкского района на 2014 год» счит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администрации Курчанского сельского поселения Темрюкского района опубликовать в газете «Курчанский вестник» и разместить на интернет сай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6.01.2014 г.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змещения сезонной торгов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Курч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134"/>
        <w:gridCol w:w="2693"/>
        <w:gridCol w:w="2126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торгового объекта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раз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функционирования торгового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зация торгового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площадка у магазина «Тысяча мелочей» по </w:t>
            </w:r>
            <w:r>
              <w:rPr>
                <w:spacing w:val="-1"/>
                <w:sz w:val="22"/>
                <w:szCs w:val="22"/>
              </w:rPr>
              <w:t xml:space="preserve">ул. Красная 112, ст. </w:t>
            </w:r>
            <w:r>
              <w:rPr>
                <w:sz w:val="22"/>
                <w:szCs w:val="22"/>
              </w:rPr>
              <w:t xml:space="preserve">Курчанская </w:t>
            </w:r>
            <w:r>
              <w:rPr>
                <w:spacing w:val="-3"/>
                <w:sz w:val="22"/>
                <w:szCs w:val="22"/>
              </w:rPr>
              <w:t xml:space="preserve">Нумерация от начала </w:t>
            </w:r>
            <w:r>
              <w:rPr>
                <w:sz w:val="22"/>
                <w:szCs w:val="22"/>
              </w:rPr>
              <w:t xml:space="preserve">магазина Тысяча </w:t>
            </w:r>
            <w:r>
              <w:rPr>
                <w:spacing w:val="-2"/>
                <w:sz w:val="22"/>
                <w:szCs w:val="22"/>
              </w:rPr>
              <w:t xml:space="preserve">мелочей (ул. Красная </w:t>
            </w:r>
            <w:r>
              <w:rPr>
                <w:sz w:val="22"/>
                <w:szCs w:val="22"/>
              </w:rPr>
              <w:t>1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с 1 июня 2014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2"/>
                <w:sz w:val="22"/>
                <w:szCs w:val="22"/>
              </w:rPr>
              <w:t xml:space="preserve">октября 2014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, прохладительные напитки, морож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площадка у магазина </w:t>
            </w:r>
            <w:r>
              <w:rPr>
                <w:sz w:val="22"/>
                <w:szCs w:val="22"/>
              </w:rPr>
              <w:t xml:space="preserve">«Антошка» по ул. Красная 114а, ст. Курчанская </w:t>
            </w:r>
            <w:r>
              <w:rPr>
                <w:spacing w:val="-1"/>
                <w:sz w:val="22"/>
                <w:szCs w:val="22"/>
              </w:rPr>
              <w:t xml:space="preserve">Нумерация от начала </w:t>
            </w:r>
            <w:r>
              <w:rPr>
                <w:spacing w:val="-4"/>
                <w:sz w:val="22"/>
                <w:szCs w:val="22"/>
              </w:rPr>
              <w:t xml:space="preserve">магазина Антошка (ул. </w:t>
            </w:r>
            <w:r>
              <w:rPr>
                <w:sz w:val="22"/>
                <w:szCs w:val="22"/>
              </w:rPr>
              <w:t>Красная 114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с 1 июня 2014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2"/>
                <w:sz w:val="22"/>
                <w:szCs w:val="22"/>
              </w:rPr>
              <w:t xml:space="preserve">октября 2014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, прохладительные напитки, морож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лощадка в придорожной полосе автомобильной дороги Темрюк-Краснодар-Кропоткин-граница Ставропольского края 27км +300м (справа) (расположение объетов по сторонам съез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июня 2014 года по 31 октября 201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овощами, фруктами, ягодными культу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лощадка в придорожной полосе автомобильной дороги Темрюк-Краснодар-Кропоткин-граница Ставропольского края 28км +810м (слева) (расположение объектов по сторонам съез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июня 2014 года по 31 октября 201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овощами, фруктами, ягодными культурам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80010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4" r="-4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rPr>
        <w:b/>
        <w:b/>
        <w:sz w:val="28"/>
        <w:szCs w:val="28"/>
      </w:rPr>
    </w:pPr>
    <w:r>
      <w:rPr>
        <w:b/>
        <w:sz w:val="28"/>
        <w:szCs w:val="28"/>
      </w:rPr>
      <w:t>от 16.01.2014 года                                                                                № 15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webadmin</cp:lastModifiedBy>
  <cp:lastPrinted>2014-01-16T09:59:00Z</cp:lastPrinted>
  <dcterms:modified xsi:type="dcterms:W3CDTF">2014-01-17T04:58:00Z</dcterms:modified>
  <cp:revision>50</cp:revision>
  <dc:subject/>
  <dc:title/>
</cp:coreProperties>
</file>